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02.03.2018г.                                 г.Дальнереченск                                            № 16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3.2017г.  № 30 «Об утверждении прогнозного плана приватизации муниципального имущества на 2017 год», решения Думы Дальнереченского городского округа от 04.07.2017г.  № 52  «О внесении изменений в решение Думы Дальнереченского городского округа от 28.03.2017г. № 30 «Об утверждении прогнозного плана приватизации муниципального имущества на 2017 год», рассмотрев протокол заседания комиссии по приватизации муниципального имущества № 3 от 26.02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– 2 341 000 (Два миллиона триста сорок одна тысяча) рублей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.  – 2 301 000 (Два миллиона триста одна тысяча) рублей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3. – 2 318 000  (Два миллиона триста восемнадцать тысяч) рублей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4. -   2 334 000 (Два миллиона триста тридцать четыре тысячи) рублей без учета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величина снижения цены первоначального предложения - «шаг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 – 234 100 (Двести тридцать четыре тысячи сто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 – 230 100 (Двести тридцать тысяч сто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Лот № 3 – 231 800 (Двести тридцать одна тысяча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Лот № 4 – 233 400 (Двести тридцать три тысячи четыреста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 величина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1 – 117 050 (Сто семнадцать тысяч пятьдеся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 – 115 050 (Сто пятнадцать тысяч пятьдеся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3 – 115 900 (Сто пятнадцать тысяч девятьсот) рублей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Лот № 4 – 116 700 (Сто шестнадцать тысяч семьсот) рублей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. – 1 170 500 (Один миллион сто семьдесят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.  – 1 150 500 (Один миллион сто пятьдесят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3. –  1 159 000 (Один миллион сто пятьдесят девят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4. –  1 167 000 (Один миллион сто шестьдесят семь тысяч) рублей без учета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7-11-08T15:04:00Z</cp:lastPrinted>
  <dcterms:modified xsi:type="dcterms:W3CDTF">2018-03-05T22:47:00Z</dcterms:modified>
  <cp:revision>30</cp:revision>
  <dc:subject/>
  <dc:title>        О назначении исполняющим обязанности</dc:title>
</cp:coreProperties>
</file>